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4204/160 кВА с заменой КТП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4204/160 кВА с заменой КТП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 5 297,82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5:39:00Z</dcterms:modified>
  <cp:revision>56</cp:revision>
  <dc:subject/>
  <dc:title/>
</cp:coreProperties>
</file>